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695316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47438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65948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395046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